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 xml:space="preserve">które będą uczestniczyć w wykonywaniu zamówienia pod nazwą: </w:t>
      </w:r>
      <w:r>
        <w:rPr>
          <w:b/>
        </w:rPr>
        <w:t>Budowa placu zabaw miejscowości Turka os. Borek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e jest dysponowanie minimum jedną osobą  odpowiedzialną za kierowanie robotami budowlanymi w specjalności  konstrukcyjno-budowlanej, posiadającą odpowiednie kwalifikacje zawodowe i doświadczenie na stanowisku kierownika budowy minimum 3lata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odpowiedniej specjalności i aktualne zaświadczenie o 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konstrukcyjno-budowla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3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1-04-29T12:03:00Z</dcterms:modified>
  <cp:revision>2</cp:revision>
  <dc:subject/>
  <dc:title/>
</cp:coreProperties>
</file>